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PESQUISA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RÇAMENTOS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AMILIARES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08-2009</w:t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COMPOSIÇÃO DOS GRUPAMENTOS OCUPACIONAIS</w:t>
      </w:r>
    </w:p>
    <w:p>
      <w:pPr>
        <w:pStyle w:val="Textosimples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IRIGENTES EM GER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embros superiores e dirigentes do poder público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1  Legislad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2  Dirigentes gerais da administração públ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3  Ministros de tribun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2  Dirigentes de produção e operações da administração públ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3  Dirigentes das áreas de apoio da administração públ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0  Chefes de pequenas populaçõ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0  Dirigentes e administradores de organizações de interesse públic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irigentes de empresas e organizações (exceto de interesse público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0  Diretores ger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19  Dirigentes de empresas - empregadores com mais de 5 empregado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0  Diretores de áreas de produção e operaçõ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0  Diretores de áreas de apo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Gerentes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10  Gerentes de produção e operaçõ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20  Gerentes de áreas de apoi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E DAS ART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fissionais policientífico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1  Profissionais da bioengenharia, biotecnologia e engenharia genét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  Profissionais da metrolog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  Engenheiros mecatrôn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exatas, físicas e da engenha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1  Profissionais da matemát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2  Profissionais da estatíst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1  Especialistas em comput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2  Engenheiros em computação - desenvolvedores de software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3  Especialistas em informát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4  Analistas de sistem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5  Programadores de informát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1  Fís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2  Quím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3  Profissionais do espaço e da atmosfer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4  Geólogos e geofís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0  Engenheiros de materi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1  Arquite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2  Engenheiros civi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3  Engenheiros eletroeletrônic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4  Engenheiros mecân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5  Engenheiros quím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6  Engenheiros metalúrg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7  Engenheiros de min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8  Engenheiros agrimensores e de cartograf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9  Outros engenheiros, arquitet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1  Oficiais de convé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2  Oficiais de máquin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3  Profissionais da navegação aére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biológicas, da saúde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11  Biólog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21  Agrônom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1  Méd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2  Cirurgiões-dentist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3  Veteriná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4  Farmacêut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5  Enfermeiros de nível superior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6  Fisioterapeuta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7  Nutricionist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fissionais do ensino (com formação de nível superior)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1  Professores (com formação de nível superior) da educação infantil</w:t>
      </w:r>
    </w:p>
    <w:p>
      <w:pPr>
        <w:pStyle w:val="Normal"/>
        <w:ind w:left="908" w:right="0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2  Professores (com formação de nível superior) de disciplinas da educação geral de 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à 4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séries do ensino fundamental</w:t>
      </w:r>
    </w:p>
    <w:p>
      <w:pPr>
        <w:pStyle w:val="Normal"/>
        <w:ind w:left="908" w:right="0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3  Professores (com formação de nível superior) de disciplinas da educação geral de 5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à 8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séries do ensino fundamental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right="0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21  Professores (com formação de nível superior) de disciplinas da educação geral do ensino médio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30  Professores e instrutores (com formação de nível superior) do ensino profissiona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40  Professores do ensino superior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1  Professores de educação fís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2  Professores de alunos com deficiências físicas e ment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4  Programadores, avaliadores e orientadores  de ensin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jurídic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0  Advogad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2  Procuradores de empresas e autarqui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9  Outros advogados autônomos e de empres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21  Juizes e desembargad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22  Promotores, defensores públic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23  Delegados de polícia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sociais e human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1  Profissionais em pesquisa e análise antropológica e sociológ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2  Profissionais em pesquisa e análise econôm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3  Profissionais em pesquisa e análise histórica e geográf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4  Filósofos e cientistas polít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5  Psicólogos e psicanalist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16  Assistentes sociais e economistas doméstico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1  Administrad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2  Contadores e audit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3  Secretárias executivas e bilingü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4  Profissionais de recursos human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5  Profissionais da administração econômico-financeir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31  Profissionais de marketing, publicidade e comercializ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municadores, artistas e religios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1  Profissionais do jornalism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2  Profissionais da inform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3  Arquivologistas e museólog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4  Filólogos, tradutores e intérpret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5  Escritores e redat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6  Especialistas em editor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7  Locutores e comentarist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1  Produtores de espetácul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2  Coreógrafos e bailarin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3  Atores, diretores de espetácul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4  Compositores, músicos e cant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5  Desenhistas industriais (designer), escultores, pintore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7  Decoradores de interiores e cenógraf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31  Ministros de cultos religiosos, missionários e afin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écnicos polivalente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01  Técnicos de mecatrônic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03  Técnicos em eletromecânic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11  Laboratorista industrial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12  Técnicos de apoio à bioengenhar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das ciências físicas, químicas, engenharia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1  Técnicos químic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2  Técnicos petroquímic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3  Técnicos em materiais de cerâmica e vidro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4  Técnicos em fabricação de produtos plásticos e de borrach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5  Técnicos em controle ambiental, utilidades e tratamento de efluente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6  Técnicos têxtei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7  Colorista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1  Técnicos em construção civil - edificaçõe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2  Técnicos em construção civil - obras de infraestrutur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3  Técnicos em topografia, agrimensura e hidrograf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1  Técnicos em eletricidade e eletrotécnic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2  Eletrotécnicos na manutenção de máquinas e equipament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4  Técnicos em eletrônic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5  Técnicos em telecomunicações e telefon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36  Técnicos em calibração e instrument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7  Técnicos em fotônic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41  Técnicos mecânicos na fabricação e montagem de máquinas, sistemas e instrumen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42  Técnicos mecânicos (ferramenta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3  Técnicos em mecânica veicular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4  Técnicos mecânicos na manutenção de máquinas, sistemas e instrument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6  Técnicos em metalurgia (estruturas metálicas)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7  Técnicos em siderurg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1  Técnicos em geologia, geotecnologia e geofísic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2  Técnicos em geodésia e cartograf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3  Técnicos em mineração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71  Técnicos em programação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72  Técnicos em operação de computadore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89  Desenhistas técnicos e modelista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91  Técnicos do vestuário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92  Técnicos do mobiliário e afin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das ciências biológicas, bioquímicas, da saúde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01  Técnicos em biolog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0  Técnicos agropecuári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1  Técnicos agrícola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2  Técnicos da pecuár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3  Técnicos florestai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4  Técnicos da piscicultur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1  Técnicos em fisioterapia e afin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2  Técnicos e auxiliares de enfermagem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3  Ortoptistas e ótic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4  Técnicos de odontolog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5  Técnicos da fabricação de aparelhos locomotore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31  Técnicos em veterinár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32  Técnicos zootecnista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41  Operadores de equipamentos médicos e odontológic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42  Técnicos de laboratório de análises clínica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0  Testadores sensoriai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1  Técnicos em farmác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2  Técnicos em produção e conservação de alimento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3  Técnicos de apoio à biotecnologia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81  Embalsamadores e taxidermista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fessores leigos e de nível méd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1  Professores (com formação de nível médio) na educação infantil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2  Professores (com formação de nível médio) no ensino fundamental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3  Professores (com formação de nível médio) no ensino profissionalizante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21  Professores leigos na educação infantil e no ensino fundamental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22  Professores leigos no ensino profissionalizante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31  Instrutores e professores de escolas liv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41  Inspetores de alun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em serviços de transport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11  Pilotos de aviação comercial, navegadores, mecânicos de vôo e afins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12  Técnicos marítimos, fluviários e regionais de convé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13  Técnicos marítimos, fluviários e regionais de máquin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1  Técnicos em transportes intermod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2  Técnicos em transportes (aduaneiro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3  Técnicos em transportes rodoviá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4  Técnicos em transportes metroferroviá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25  Técnicos em transportes aeroviário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26  Técnicos em transportes de vias navegávei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nas ciências administrativ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1  Técnicos em contabilidade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2  Técnicos em estatística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3  Técnicos em administração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4  Serventuários da justiça e afin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5  Técnicos e fiscais de tributação e arrecadação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6  Técnicos de segurança de trabalho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7  Técnicos e analistas de seguros e afin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8  Inspetores de polícia e detetive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2  Agentes da saúde e do meio ambiente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3  Agentes de inspeção de pesos e medida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4  Agentes de fiscalização de espetáculos e meios de comunicação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5  Agentes sindicais e de inspeção do trabalho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31  Agentes de bolsa, câmbio e outros serviços financeiro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32  Técnicos de operações e serviços bancá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1  Representantes comerciais e técnicos de vend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2  Comprad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3  Técnicos em exportação e import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4  Leiloeiros e avaliad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5  Corretores de segur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6  Corretores de imóve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7  Corretores de título e val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8  Técnicos em turism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écnicos em nível médio dos serviços culturais, das comunicações e dos despor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1  Técnicos em biblioteconom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2  Técnicos em museolog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3  Técnicos em artes gráfic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21  Cinegrafist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22  Fotógrafos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23  Técnicos em operação de máquinas de transmissão de dad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31  Técnicos em operação de estação de rád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32  Técnicos em operação de estação de televis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1  Técnicos em operação de aparelhos de sonoriz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2  Técnicos em operação de aparelhos de cenograf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3  Técnicos em operação de aparelhos de proje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51  Decoradores e vitrinistas de nível méd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1  Bailarinos de danças popula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2  Músicos e cantores popula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3  Palhaços, acrobata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4  Apresentadores de espetácul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5  Model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71  Técnicos esportiv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72  Atletas profission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73  Árbitros desportivos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utros técnicos de nível méd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11  Técnicos de planejamento de produção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12  Técnicos de controle de produção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SERVIÇOS ADMINISTRATIV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scriturá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01  Supervisores de serviços administrativos (exceto contabilidade e controle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02  Supervisores de serviços contábeis, financeiros e de controle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10  Escriturários em geral, agentes, assistentes e auxiliares administrativ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1  Secretários de expediente e estenógraf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2  Operadores de máquinas de escritór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3  Contínu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31  Escriturários de contabilidade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32  Escriturários de finanç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41  Almoxarifes e armazenist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42  Escriturários de apoio à produ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51  Escriturários de serviços de biblioteca e document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52  Carteir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atendimento ao públic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01  Supervisores de trabalhadores de atendimento ao públic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1  Caixas e bilheteiros (exceto caixas de banco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2  Caixas de banco e operadores de câmb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3  Coletores de apostas e de jog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4  Cobradores e afins (exceto nos transportes público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1  Recepcionist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2  Telefonist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3  Operadores de telemarketing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31  Despachantes de documen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41  Entrevistadores, recenseadore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OS SERVIÇ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os serviç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1  Supervisores dos serviços de transporte, turismo, hotelaria e administração de edifício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2  Supervisores dos serviços de saúde e cuidados pessoai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3  Supervisores dos serviços de proteção, segurança e outros serviço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1  Trabalhadores dos serviços direto aos passageiro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2  Fiscais e cobradores dos transportes público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4  Guias de turismo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21  Trabalhadores dos serviços domésticos em geral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1  Mordomos e governanta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2  Cozinheiro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3  Camareiros, roupeiros e afin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4  Garçons, barmen e copeiro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41  Trabalhadores nos serviços de administração de edifício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42  Trabalhadores nos serviços de manutenção e conservação de edifícios e logradouro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51  Atendentes de enfermagem, parteiras práticas e afins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52  Auxiliares de laboratório de saúde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1  Trabalhadores nos serviços de higiene e embelezament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2  Atendentes de creche e acompanhantes de idos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5  Trabalhadores dos serviços funerá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6  Trabalhadores auxiliares dos serviços funerá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7  Astrólogos e adivinh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9  Tintureiros, lavadeiros e afins, à máquina e à m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1  Bombeiros (exceto do corpo de bombeiros militar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2  Policiais e guardas de trânsit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3  Vigilantes e guardas de seguranç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4  Guardas e vigi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1  Entregadores externos (exceto carteiro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2  Catadores de sucat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8  Trabalhadores do sex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9  Outros trabalhadores dos serviç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ENDEDORES E PRESTADORES DE SERVIÇOS DO COMÉRCI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endedores e prestadores de serviços do comérc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01  Supervisores de vendas e de prestação de serviços do comérc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11  Vendedores e demonstradores em lojas ou mercad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21  Repositores e remarcadores do comérc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31  Instaladores de produtos e acessó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1  Vendedores a domicíli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2  Vendedores em quiosques e barrac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3  Vendedores ambulant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AGRÍCOL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dutores na exploração agropecuá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10  Produtores agropecuários em gera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29  Produtores agrícol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39  Produtores na pecuá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na exploração agropecuá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01  Supervisores na exploração agropecuá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10  Trabalhadores na agropecuária em gera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29  Trabalhadores agrícol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39  Trabalhadores na pecuá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escadores, caçadores e extrativistas florestai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01  Supervisores na exploração florestal, caça e pes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19  Pescadores e caçador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29  Extrativistas florest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mecanização agropecuária e floresta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10  Trabalhadores da mecanização agropecuá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20  Trabalhadores da mecanização floresta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30  Trabalhadores da irrigação e drenagem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PRODUÇÃO DE BENS E SERVIÇOS INDUSTRIAIS E DE REPARAÇÃO E MANUTEN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indústria extrativa e da construção civi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01  Supervisores da extração minera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02  Supervisores da construção civi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1  Trabalhadores da extração de minerais sólidos - mineir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2  Trabalhadores da extração minerais de sólidos - operadores de máquin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3  Trabalhadores da extração de minerais líquidos e gasos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4  Garimpeiros e operadores de salin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21  Trabalhadores de beneficiamento de minéri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22  Trabalhadores de beneficiamento de pedr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1  Trabalhadores de terraplenagem e fundaçõ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2  Trabalhadores de estruturas de alvena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3  Trabalhadores de estruturas de concreto armad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4  Trabalhadores na operação de máquinas de concreto armado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5  Trabalhadores de montagem de estruturas de madeira, metal e compósitos (obras civis e afin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6  Trabalhadores de instalações elétric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7  Trabalhadores de instalações de materiais isolant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1  Revestidores de concreto armado (revestimentos rígido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2  Telhadores (revestimentos rígido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3  Vidraceiros (revestimentos rígido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4  Estucadores e gesseir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5  Aplicadores de revestimentos cerâmicos, pastilhas, pedras e madeir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6  Pintores de obras e revestidores de interiores (revestimentos flexívei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70 Ajudantes de obras civ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rabalhadores da transformação de metais e de compósitos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01  Supervisores de usinagem, conformação e tratamento de met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02  Supervisores de montagem metalmecân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1  Ferramenteir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2  Preparadores e operadores de máquinas - ferramenta convenciona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3  Operadores de usinagem convencional (produção em série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4  Afiadores e polidores de met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5  Operadores de máquinas e centros de usinagem CNC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1  Trabalhadores de forjamento de met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2  Trabalhadores de fundição de metais e de compósi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3  Trabalhadores de moldagem de metais e de compósi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4  Trabalhadores de trefilação, estiramento e extrusão de metais e de compósi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1  Trabalhadores de tratamento térmico de metais e de compósitos</w:t>
      </w:r>
    </w:p>
    <w:p>
      <w:pPr>
        <w:pStyle w:val="Normal"/>
        <w:ind w:left="908" w:right="0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2  Trabalhadores de tratamento de superfícies de metais e de compósitos (termoquímicos)</w:t>
      </w:r>
    </w:p>
    <w:p>
      <w:pPr>
        <w:pStyle w:val="Normal"/>
        <w:ind w:left="964" w:right="0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3  Trabalhadores de pintura de equipamentos, veículos, estruturas metálicas e de compósi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1  Encanadores e instaladores de tubulaçõ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2  Trabalhadores de traçagem e montagem de estrutura metálica e de compósi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3  Trabalhadores de soldagem e corte de metais e de compósit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4  Trabalhadores de caldeiraria e serralheri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5  Operadores de máquinas de conformação de metais</w:t>
      </w:r>
    </w:p>
    <w:p>
      <w:pPr>
        <w:pStyle w:val="Normal"/>
        <w:ind w:left="908" w:right="0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6  Aparelhadores e emendadores de cabos (exceto cabos elétricos e de telecomunicaçõe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0  Ajustadores mecânicos polivalent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1  Montadores de aparelhos e acessórios mecânicos em linhas de montagem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2  Montadores de maquinas industri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3  Montadores de máquinas pesad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4  Montadores de motores e turbin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5  Montadores de veículos automotores (linha de montagem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6  Montadores de sistemas e estruturas de aeronav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7  Montadores de instalações de ventilação e refrigeraçã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fabricação e instalação eletroeletrônica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01  Supervisores de montagens e instalações eletroeletrônic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1  Montadores de equipamentos eletroeletrônic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2  Montadores de aparelhos de telecomunicaçõ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3  Instaladores-reparadores de aparelhos de telecomunicaçõe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right="0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21  Instaladores-reparadores de linhas e cabos elétricos, telefônicos e de comunicação de dad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ontadores de aparelhos e instrumentos de precisão e music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01  Supervisores de mecânica de precisão e instrumentos music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11  Mecânicos de instrumentos de precisão (exceto técnicos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21  Confeccionadores de instrumentos musica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oalheiros, vidreiros, ceramista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01  Supervisores de joalheria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02  Supervisores de vidraria, cerâmica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19  Joalheiros e artesãos de metais preciosos e semi-precios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1  Sopradores e moldadores de vidr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2  Cortadores, polidores, jateadores e gravadores de vidr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3  Ceramistas (preparação e fabricação)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524  Vidreiros e ceramistas (acabamento e decoração)  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têxteis, do curtimento, do vestuário e das artes gráfic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1  Supervisores da indústria têxtil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2  Supervisores da indústria do curtimento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3  Supervisores da indústria de confecção de roup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4  Supervisores da indústria de confecção de calçado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5  Supervisores da confecção de artefatos de tecidos, couros e afin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6  Supervisores das artes gráfica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0  Trabalhadores polivalentes das indústrias têxteis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1  Trabalhadores da preparação da tecelagem</w:t>
      </w:r>
    </w:p>
    <w:p>
      <w:pPr>
        <w:pStyle w:val="Normal"/>
        <w:ind w:left="568" w:righ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2  Operadores da preparação da tecelag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3  Operadores de tear e máquinas simila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4  Trabalhadores de acabamento, tingimento e estamparia das indústrias têxte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8  Inspetores e revisores de produção têxti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0  Trabalhadores polivalentes do curtimento de couros e pe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1  Trabalhadores da preparação de pe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2  Trabalhadores do curtimento de couros e pe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3  Trabalhadores do acabamento de couros e pe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0  Trabalhadores polivalentes das indústrias da confecção de roup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1  Trabalhadores da preparação da confecção de roup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2  Operadores de máquinas de costura de roup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3  Operadores de máquinas de costuras - acabamento de roup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0  Trabalhadores polivalentes da confecção de calçad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1  Trabalhadores da preparação da confecção de calçad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2  Operadores de máquinas de costurar calçad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3  Operadores de acabamento de calçad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0  Trabalhadores polivalentes da confecção de artefatos de tecidos e cou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1  Trabalhadores da preparação de artefatos de tecidos e cou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2  Trabalhadores da fabricação de artefatos de tecidos e cou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653  Operadores de máquinas na fabricação de artefatos de tecidos e couro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654  Trabalhadores do acabamento de artefatos de tecidos e couro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0  Trabalhadores polivalentes das artes gráfic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1  Trabalhadores da pré-impressão gráf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2  Trabalhadores da impressão gráf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3  Trabalhadores do acabamento gráfic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4  Trabalhadores de laboratório fotográfic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1  Trabalhadores artesanais da tecelag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2  Trabalhadores artesanais da confecção de roup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3  Trabalhadores artesanais da confecção de calçados e artefatos de couro e pe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6  Trabalhadores tipográficos, linotipistas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7  Encadernadores e recuperadores de livros (pequenos lotes ou a unidad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de madeira e do mobiliári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01  Supervisores da indústria da madeira, mobiliário e da carpintaria veicul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11  Marceneiros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21  Trabalhadores de tratamento e preparação de madeir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1  Operadores de máquinas de desdobramento de madeir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2  Operadores de laminação, aglomeração e prensagem de chap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3  Preparadores e operadores de usinagem de madeiras convencion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4  Operadores de máquinas de madeira (produção em séri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5  Operadores de máquinas e centros de usinagem de madeira CN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41  Montadores de móveis e artefatos de madei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51  Trabalhadores do acabamento de madeira e do mobiliári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64  Confeccionadores de artefatos de madeira, móveis de vime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71  Carpinteiros navais e de aerona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72  Carpinteiros de carrocerias e carret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funções transversai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01  Supervisores de embalagem e etiquetag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1  Operadores de robôs industri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3  Operadores de veículos operados e controlados remotamente (ROV, RCV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7  Trabalhadores subaquátic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0  Condutores e operadores polivalen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1  Operadores de equipamentos de eleva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2  Operadores de equipamentos de movimentação de carg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3  Condutores de veículos sobre rodas (transporte particul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4  Condutores de veículos sobre rodas (transporte coletivo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5  Condutores de veículos sobre rodas (distribuidor de mercadoria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826  Condutores de veículos sobre trilho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7  Trabalhadores na navegação marítima fluvial e region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8  Condutores de veículos de tração animal e de ped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31  Trabalhadores de manobras de transporte sobre trilh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32  Trabalhadores de cargas e descargas de mercadori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41  Trabalhadores de embalagem e de etiquetag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42  Alimentadores de linhas de produ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de processos contínuos e outras indústria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1  Supervisores das indústrias químicas, petroquímicas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2  Supervisores da indústria de plásticos e borrach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3  Supervisores da indústria de produtos farmacêuticos, cosméticos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0  Operadores polivalentes de instalações químicas, petroquímicas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1  Operadores de moagem e mistura de materiais (tratamentos químicos e afin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2  Operadores de processos termoquímicos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3  Operadores de filtragem e separa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4  Operadores destilação e rea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5  Operadores de produção e refino de petróleo e gá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6  Operadores de coqueifica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7  Operadores de instalações e máquinas de produtos plásticos, de borracha e parafin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118  Operadores de máquinas e instalações de produtos farmacêuticos, cosméticos e afin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21 Trabalhadores da fabricação de munição e explosivos químic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31  Operadores de outras instalações químicas, petroquímicas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81  Laboratoristas industriais auxilia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instalações siderúrgicas e de materiais de construçã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01  Supervisores da siderurg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02  Supervisores de materiais de construção (vidro, cerâmica e compósito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1  Operadores de instalações de sinteriza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2  Operadores de fornos de 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fusão e aciar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3  Operadores de lamina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4  Operadores de acabamento de chapas e met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21  Forneiro metalúrgicos (2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fusão e reaquecimento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1  Operadores de preparação de massas para vidro, cerâmica, porcelana e materiais de constru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2  Operadores de instalações e equipamentos de fabricação de cerâmicas, vidros e porcelan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3  Operadores de instalações e equipamentos de fabricação de materiais de constru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81  Trabalhadores artesanais de materiais de constru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instalações e máquinas de fabricação de celulose, papel, papelão e artefato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01  Supervisores da fabricação de celulose e pap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11  Preparadores de pasta para fabricação de pap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21  Operadores de máquinas de fabricar papel e papel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8339  Confeccionadores de produtos de papel e papelã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fabricação de alimentos, bebidas e fum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01  Supervisores da fabricação de alimentos, bebidas e fum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1  Molei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2  Trabalhadores do refino do s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3  Trabalhadores da fabricação e refino do açúc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6  Trabalhadores da preparação de café, cacau e produtos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7  Trabalhadores da fabricação de cachaça, cerveja, vinhos e outras bebid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1  Preparadores de fum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3  Cigarrei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9  Charuteiros e trabalhadores artesanais da indústria do fum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84  Degustado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85  Magarefes e afi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91  Trabalhadores de fabricação e conservação de alimentos (inclusive artesanai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92  Trabalhadores da pasteurização do leite, fabricação de laticínios e afins (inclusive artesanais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8493  Padeiros, confeiteiros e afins e operadores na fabricação de pães, massas e doc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eradores de instalações de produção e distribuição de energia, utilidades, captação, tratamento e distribuição de águ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01  Supervisores de instalações de produção e distribuição de energia, utilidades, captação, tratamento e distribuição de águ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11  Operadores de instalações de geração de energia térmica, elétrica e nucle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12  Operadores de instalações de distribuição de energia térmica, elétrica e nucle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1  Operadores de máquinas a vapor e caldeir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2  Operadores de instalações de captação e distribuição de águ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3  Operadores de instalações de captação e tratamento de esgot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4  Operadores de instalações de captação, engarrafamento e distribuição de gas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5  Operadores de instalações de refrigeração e ar condicionad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utros trabalhadores elementares industriai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11  Outros trabalhadores elementares industri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reparação e manutenção mecânic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1  Supervisores da reparação e manutenção de máquinas e equipamentos industriais, comerciais e residenci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2  Supervisores da reparação e manutenção veicul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9  Supervisores de outros trabalhadores da reparação, conservação e manuten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1  Mecânicos de manutenção de bombas, motores, compressores e equipamentos de transmiss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2  Mecânicos de manutenção de aparelhos térmicos, de climatização e de refrigeração (exceto técnico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3  Mecânicos de manutenção de máquinas industri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31  Mecânicos de manutenção de máquinas pesadas e equipamentos agrícol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1  Mecânicos de manutenção aeronáut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2  Mecânicos de manutenção naval (em terra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3  Mecânicos de manutenção de metroferroviár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4  Mecânicos de manutenção de veículos automoto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1  Reparadores de instrumentos de medi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2  Reparadores de instrumentos music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3  Reparadores de equipamentos e instrumentos médico-hospitala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4  Reparadores de equipamentos fotográfic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1 Lubrificado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2  Trabalhadores de manutenção de máquinas pequen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3  Mecânicos de manutenção de bicicletas e equipamentos esportivos e de ginást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limantenedor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1  Supervisores de manutenção eletroeletrônica industrial, comercial e residenci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2  Supervisores de manutenção eletroeletrônica veicul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3  Supervisores de manutenção eletromecân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11   Eletricistas-eletrônicos de manutenção industri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13   Instaladores e mantenedores de sistemas de alarmes de segurança e de incêndi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31   Eletricistas-eletrônicos de manutenção veicular (aérea, terrestre e naval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41  Mantenedores de elevadores, escadas e portas automátic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542  Reparadores de aparelhos eletrodoméstico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43  Reparadores de equipamentos de escritóri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utros trabalhadores da conservação, manutenção e reparaçã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1  Conservadores de vias permanentes (trilho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2  Mantenedores de equipamentos de laz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3  Mantenedores de carroçarias de veícul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4  Mantenedores de edificaçõ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21  Trabalhadores elementares de serviços de manuten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22  Trabalhadores elementares de conservação de vias permanen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EMBROS DAS FORÇAS ARMADAS E AUXILIARE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a aeronáutic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00  Militares da aeronáut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o exérci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00  Militares do exércit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a marinh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00  Militares da marinh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liciais militar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1  Coronéis, tenentes-coronéis e majores da polícia milit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2  Capitães da polícia milit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3  Tenentes da polícia milit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1  Praças especiais da polícia milit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2  Subtenentes e sargentos da polícia milit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3  Cabos e soldados da polícia milit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mbeiros militar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1  Coronéis, tenentes-coronéis e majores de bombeiro milit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2  Capitães do corpo de bombei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3  Tenente do corpo de bombei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  Praças especiais de bombeir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  Subtenentes e sargentos do corpo de bombei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  Cabos e soldados do corpo de bombeir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CUPAÇÕES MALDEFINIDA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88  Ocupações maldefinid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07:00Z</dcterms:created>
  <dc:creator>IBGE</dc:creator>
  <dc:description/>
  <dc:language>en-US</dc:language>
  <cp:lastModifiedBy>IBGE</cp:lastModifiedBy>
  <dcterms:modified xsi:type="dcterms:W3CDTF">2010-09-01T19:07:00Z</dcterms:modified>
  <cp:revision>2</cp:revision>
  <dc:subject/>
  <dc:title>Anexo I - Grupamentos ocupacionais - microdados</dc:title>
</cp:coreProperties>
</file>